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789" w:hanging="0"/>
        <w:rPr>
          <w:b/>
          <w:b/>
          <w:bCs/>
          <w:lang w:val="fr-FR" w:eastAsia="en-US"/>
        </w:rPr>
      </w:pPr>
      <w:r>
        <w:rPr>
          <w:b/>
        </w:rPr>
        <w:t>LN3- Inlocuire circuite alimentare gaz arzatoare ardere suplimentara Cazan Recuperator - Centrala Ciclu Combinat din CTE Bucuresti  Vest</w:t>
      </w:r>
    </w:p>
    <w:p>
      <w:pPr>
        <w:pStyle w:val="Normal"/>
        <w:rPr>
          <w:b/>
          <w:b/>
          <w:bCs/>
          <w:color w:val="000000"/>
          <w:sz w:val="20"/>
          <w:lang w:val="fr-FR" w:eastAsia="en-US"/>
        </w:rPr>
      </w:pPr>
      <w:r>
        <w:rPr>
          <w:b/>
          <w:bCs/>
          <w:color w:val="000000"/>
          <w:sz w:val="20"/>
          <w:lang w:val="fr-FR" w:eastAsia="en-US"/>
        </w:rPr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85"/>
        <w:gridCol w:w="1136"/>
        <w:gridCol w:w="239"/>
        <w:gridCol w:w="4397"/>
        <w:gridCol w:w="850"/>
        <w:gridCol w:w="1276"/>
        <w:gridCol w:w="992"/>
        <w:gridCol w:w="851"/>
        <w:gridCol w:w="1540"/>
        <w:gridCol w:w="1440"/>
        <w:gridCol w:w="1682"/>
      </w:tblGrid>
      <w:tr>
        <w:trPr>
          <w:trHeight w:val="315" w:hRule="atLeast"/>
        </w:trPr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30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2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Nr.crt</w:t>
            </w:r>
          </w:p>
        </w:tc>
        <w:tc>
          <w:tcPr>
            <w:tcW w:w="6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ENUMIRE SERVICI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NI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in care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de realiza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color w:val="000000"/>
              </w:rPr>
              <w:t>( zile calendaristice)</w:t>
            </w:r>
          </w:p>
        </w:tc>
      </w:tr>
      <w:tr>
        <w:trPr>
          <w:trHeight w:val="56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6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CONTRACTANT</w:t>
            </w:r>
          </w:p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GENERAL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SUBCONTRACTANT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Cs/>
                <w:color w:val="000000"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* cu evacuare, transport si predare deseu metalic la depozitul CTE Bucuresti Vest circuite alimentare cu gaz arzatoare ardere suplimentara si recuperare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6 buc robinet reglaj sferic cu actionare manuala Dn 80 Pn 16,montat in flanse (demontare cu recuper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6 buc vana cu actionare pneumatica  Dn 80 Pn 16 montate in flanse (demontare cu recuper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24 buc flanse Dn 80 (deseu predate la depozi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24 buc flanse Dn80 aferente armaturi (cu recuper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eava Φ 88.9 x 3.2  -18ml (deseu predat la depozi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30 buc coturi Dn80 (deseu predate la depozi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6 buc. compensatori Dn80 (deseu predat la depozit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0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Cs/>
                <w:color w:val="000000"/>
                <w:sz w:val="20"/>
                <w:szCs w:val="20"/>
                <w:lang w:val="es-MX" w:eastAsia="en-US"/>
              </w:rPr>
              <w:t>2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fectionare si montare** circuite alimentare cu gaz pentru 6buc  arzatoare ardere suplimentara compuse di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ronsoane de teava Φ 88.9 x 3.2  material P235GH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ml/arzator   – 6 arzatoare x 3 =18 m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coturi trase la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din teava Φ 88.9 x 3.2, R=1.5Dn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 buc/arzator  – 6 arzatoare x 5 coturi =30 buc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flanse Dn80- 8 buc/arzator din care 4 recuper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 buc/arzator    – 6arzatoare  x 8 flanse =48 buc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buc/arzator robinet reglaj sferic cu actionare manuala Dn 80 Pn 16 recuperate  1 buc/arzator    – 6 arzatoare x 1 ventil = 6 bu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buc/arzator robinet cu actionare pneumatica Dn 80 Pn 16 recuperate  1 buc/arzator    – 6 arzatoare x 1 ventil = 6 bu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compensatori de dilatare prevazuti cu flansa de racord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en-US" w:eastAsia="en-US"/>
              </w:rPr>
            </w:pPr>
            <w:r>
              <w:rPr>
                <w:b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en-US" w:eastAsia="en-US"/>
              </w:rPr>
            </w:pPr>
            <w:r>
              <w:rPr>
                <w:b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ro-RO" w:eastAsia="en-US"/>
              </w:rPr>
            </w:pPr>
            <w:r>
              <w:rPr>
                <w:b/>
                <w:color w:val="424242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Cs/>
                <w:color w:val="000000"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2 straturi de grund si 2 straturi de vopase galbena circuite nou montate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TOTAL (lei fara TVA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*-  La demontarea conductelor suportii verticali se vor bloca si se vor debloca dupa monta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**- </w:t>
      </w:r>
      <w:r>
        <w:rPr>
          <w:rFonts w:cs="Arial" w:ascii="Arial" w:hAnsi="Arial"/>
          <w:color w:val="000000"/>
          <w:sz w:val="22"/>
          <w:szCs w:val="22"/>
        </w:rPr>
        <w:t>Toate sudurile se vor executa in conformitate cu tehnologiile de sudare omologate, conform prevederilor legale in vigoare</w:t>
      </w:r>
      <w:r>
        <w:rPr>
          <w:rFonts w:cs="Arial" w:ascii="Arial" w:hAnsi="Arial"/>
          <w:sz w:val="22"/>
          <w:szCs w:val="22"/>
        </w:rPr>
        <w:t xml:space="preserve">, iar montarea in flanse a  diverselor componente se va efectua cu asigura etanseitatii circuitului (organele de asamblare si elementele de etanseitate vor fi asigurate in totalitate de catre prestator)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Executantul va efectua toate probele si testele necesare care sa ateste  calitatea serviciilor executate in conformitate cu legislatia specifica in vigoa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89990</wp:posOffset>
                </wp:positionH>
                <wp:positionV relativeFrom="paragraph">
                  <wp:posOffset>-6714490</wp:posOffset>
                </wp:positionV>
                <wp:extent cx="20574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pt;mso-wrap-distance-left:9pt;mso-wrap-distance-right:9pt;mso-wrap-distance-top:0pt;mso-wrap-distance-bottom:0pt;margin-top:-528.7pt;mso-position-vertical-relative:text;margin-left:-93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469" w:gutter="0" w:header="0" w:top="1077" w:footer="561" w:bottom="924"/>
          <w:pgNumType w:fmt="decimal"/>
          <w:formProt w:val="false"/>
          <w:textDirection w:val="lrTb"/>
          <w:docGrid w:type="default" w:linePitch="91" w:charSpace="0"/>
        </w:sect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szCs w:val="28"/>
          <w:lang w:val="es-MX"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bCs/>
          <w:lang w:val="es-MX" w:eastAsia="en-US"/>
        </w:rPr>
      </w:pPr>
      <w:r>
        <w:rPr>
          <w:b/>
          <w:bCs/>
          <w:lang w:val="es-MX" w:eastAsia="en-US"/>
        </w:rPr>
        <w:t xml:space="preserve">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bCs/>
          <w:color w:val="000000"/>
          <w:sz w:val="20"/>
          <w:szCs w:val="20"/>
          <w:lang w:val="es-MX" w:eastAsia="en-US"/>
        </w:rPr>
      </w:pPr>
      <w:r>
        <w:rPr>
          <w:b/>
          <w:bCs/>
          <w:color w:val="000000"/>
          <w:sz w:val="20"/>
          <w:szCs w:val="20"/>
          <w:lang w:val="es-MX" w:eastAsia="en-US"/>
        </w:rPr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94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A CANTITATI DE MATERIALE, PIESE DE SCHIMB si ECHIPAME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necesare prestarii serviciilor</w:t>
            </w:r>
          </w:p>
          <w:p>
            <w:pPr>
              <w:pStyle w:val="Normal"/>
              <w:ind w:left="-6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6"/>
          <w:szCs w:val="16"/>
          <w:lang w:val="es-MX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es-MX" w:eastAsia="en-US"/>
        </w:rPr>
        <w:tab/>
        <w:tab/>
        <w:tab/>
        <w:tab/>
      </w:r>
    </w:p>
    <w:p>
      <w:pPr>
        <w:pStyle w:val="Normal"/>
        <w:jc w:val="center"/>
        <w:rPr>
          <w:i/>
          <w:i/>
          <w:sz w:val="16"/>
          <w:szCs w:val="28"/>
          <w:lang w:val="es-MX" w:eastAsia="en-US"/>
        </w:rPr>
      </w:pPr>
      <w:r>
        <w:rPr>
          <w:i/>
          <w:sz w:val="16"/>
          <w:szCs w:val="28"/>
          <w:lang w:val="es-MX" w:eastAsia="en-US"/>
        </w:rPr>
        <w:t xml:space="preserve">              </w:t>
      </w:r>
    </w:p>
    <w:tbl>
      <w:tblPr>
        <w:tblW w:w="16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215"/>
        <w:gridCol w:w="1700"/>
        <w:gridCol w:w="3653"/>
      </w:tblGrid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s-MX" w:eastAsia="en-US"/>
              </w:rPr>
            </w:pPr>
            <w:r>
              <w:rPr>
                <w:b/>
                <w:bCs/>
                <w:lang w:val="es-MX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FF00"/>
                <w:lang w:val="es-MX" w:eastAsia="en-US"/>
              </w:rPr>
            </w:pPr>
            <w:r>
              <w:rPr>
                <w:b/>
                <w:bCs/>
                <w:color w:val="00FF00"/>
                <w:lang w:val="es-MX" w:eastAsia="en-US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                                   </w:t>
            </w:r>
          </w:p>
        </w:tc>
      </w:tr>
    </w:tbl>
    <w:p>
      <w:pPr>
        <w:pStyle w:val="Normal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1"/>
        <w:gridCol w:w="992"/>
        <w:gridCol w:w="1276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MATERIAL/PIESA DE SCHI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(lei/U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(le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ava Φ 88.9 x 3.2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din teava Φ 88.9 x 3.2, R=1.5Dn,                                                    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nse Dn 80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pensator dilatare , Dn 80 Pn 10, fisa tehnica anex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psea galb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A: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1.Toate materialele marunte vor fi asigurate de prestator;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2.Valoarea materialelor de baza puse la dispozitie de prestator din prezentul Formularul 3 sunt incluse in preturile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serviciilor mentionate in Formularul 3</w:t>
      </w:r>
    </w:p>
    <w:p>
      <w:pPr>
        <w:pStyle w:val="Normal"/>
        <w:jc w:val="center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  <w:lang w:val="es-MX" w:eastAsia="en-US"/>
        </w:rPr>
      </w:pPr>
      <w:r>
        <w:rPr>
          <w:b/>
          <w:i/>
          <w:color w:val="000000"/>
          <w:sz w:val="16"/>
          <w:szCs w:val="16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077" w:right="924" w:gutter="0" w:header="0" w:top="1469" w:footer="561" w:bottom="1134"/>
          <w:pgNumType w:fmt="decimal"/>
          <w:formProt w:val="false"/>
          <w:textDirection w:val="lrTb"/>
          <w:docGrid w:type="default" w:linePitch="91" w:charSpace="0"/>
        </w:sectPr>
        <w:pStyle w:val="Normal"/>
        <w:tabs>
          <w:tab w:val="clear" w:pos="708"/>
          <w:tab w:val="left" w:pos="3975" w:leader="none"/>
        </w:tabs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8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zentarea ofertei tehnice in care sa fie detaliate toate cerintele din Caietul de sarcin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nsusirea caietului de sarcini si realizarea serviciilor in conformitate cu toate cerintele solici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Capacitatii de </w:t>
            </w:r>
            <w:r>
              <w:rPr>
                <w:b/>
                <w:sz w:val="22"/>
                <w:szCs w:val="22"/>
                <w:lang w:val="es-MX" w:eastAsia="en-US"/>
              </w:rPr>
              <w:t>exercitare a activitatii profesionale,</w:t>
            </w:r>
            <w:r>
              <w:rPr>
                <w:b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pt-BR" w:eastAsia="en-US"/>
              </w:rPr>
              <w:t>Autorizatia ANRE</w:t>
            </w:r>
            <w:r>
              <w:rPr>
                <w:sz w:val="22"/>
                <w:szCs w:val="22"/>
                <w:lang w:val="pt-BR" w:eastAsia="en-US"/>
              </w:rPr>
              <w:t xml:space="preserve"> in domeniul gazelor naturale a operatorului  economic pentru interventii in instalatiile de utilizare a gazelor naturale avand regimul de </w:t>
            </w:r>
            <w:r>
              <w:rPr>
                <w:b/>
                <w:sz w:val="22"/>
                <w:szCs w:val="22"/>
                <w:lang w:val="pt-BR" w:eastAsia="en-US"/>
              </w:rPr>
              <w:t xml:space="preserve">lucru mai mic de 6 bar, tip EDIB, conform Ordinului ANRE nr. 93/2017, art. 1, </w:t>
            </w:r>
            <w:r>
              <w:rPr>
                <w:sz w:val="22"/>
                <w:szCs w:val="22"/>
                <w:lang w:val="pt-BR" w:eastAsia="en-US"/>
              </w:rPr>
              <w:t xml:space="preserve">valabil la momentul prezentarii. </w:t>
            </w:r>
            <w:r>
              <w:rPr>
                <w:rStyle w:val="L5def1"/>
                <w:rFonts w:cs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Informatii privind experienta similara demonstrata prin lista principalelor prestari de servicii din ultimii 3 ani</w:t>
            </w:r>
            <w:r>
              <w:rPr>
                <w:rStyle w:val="Labeldatatext7"/>
                <w:rFonts w:cs="Times New Roman"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Ofertantul trebuie sa faca dovada ca a efectuat cel putin un contract </w:t>
            </w:r>
            <w:r>
              <w:rPr>
                <w:rFonts w:eastAsia="Arial Unicode MS"/>
                <w:sz w:val="22"/>
                <w:szCs w:val="22"/>
                <w:lang w:val="it-IT" w:eastAsia="en-US"/>
              </w:rPr>
              <w:t xml:space="preserve">care are ca obiect </w:t>
            </w:r>
            <w:r>
              <w:rPr>
                <w:bCs/>
                <w:sz w:val="22"/>
                <w:szCs w:val="22"/>
                <w:lang w:val="es-ES" w:eastAsia="en-US"/>
              </w:rPr>
              <w:t xml:space="preserve"> servicii  </w:t>
            </w:r>
            <w:r>
              <w:rPr>
                <w:sz w:val="22"/>
                <w:szCs w:val="22"/>
              </w:rPr>
              <w:t xml:space="preserve"> de  demontare si inlocuire   trasee de conducte ,</w:t>
            </w:r>
            <w:r>
              <w:rPr>
                <w:bCs/>
                <w:sz w:val="22"/>
                <w:szCs w:val="22"/>
                <w:lang w:val="es-ES" w:eastAsia="en-US"/>
              </w:rPr>
              <w:t xml:space="preserve"> similare din punct de vedere al complexitatii cu cele care fac obiectul achizitie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  <w:t>Dovada se va face prin prezentarea a cel putin un certificat /document emise sau contrasemnate de o autoritate ori de clientul beneficiar din care sa rezulte obiectul contractului, valoarea, perioada de prestare, calitatea serviciului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Se va avea in vedere perioada de 3 ani determinata pornind de la data limita de depunere a ofertelor; </w:t>
            </w:r>
            <w:r>
              <w:rPr>
                <w:rStyle w:val="Labeldatatext7"/>
                <w:rFonts w:cs="Times New Roman"/>
                <w:sz w:val="22"/>
                <w:szCs w:val="22"/>
              </w:rPr>
              <w:t>modul de calcul al perioadei nu va fi afectat de eventuale decalari ale termenului limita prevazut în anuntul de participare publicat initi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e de asigurare a calitatii, de protectie a mediului si sanatatii / securitatii ocupational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prestatorul va face dovada implementarii si certificarii sistemului de management integrat calitate - mediu - securitate si sanatate, valabile, repectiv: - sistemul de management al calitatii - Certificat </w:t>
            </w:r>
            <w:r>
              <w:rPr>
                <w:i/>
                <w:sz w:val="20"/>
                <w:szCs w:val="20"/>
              </w:rPr>
              <w:t xml:space="preserve">SR EN ISO </w:t>
            </w:r>
            <w:r>
              <w:rPr>
                <w:i/>
                <w:iCs/>
                <w:sz w:val="20"/>
                <w:szCs w:val="20"/>
              </w:rPr>
              <w:t xml:space="preserve">9001/2015 </w:t>
            </w:r>
            <w:r>
              <w:rPr>
                <w:sz w:val="20"/>
                <w:szCs w:val="20"/>
              </w:rPr>
              <w:t xml:space="preserve">sau echivalent; - sistemul de asigurare a protectiei mediului - Certificat conform  </w:t>
            </w:r>
            <w:r>
              <w:rPr>
                <w:i/>
                <w:sz w:val="20"/>
                <w:szCs w:val="20"/>
              </w:rPr>
              <w:t>SR EN ISO 14001:2015</w:t>
            </w:r>
            <w:r>
              <w:rPr>
                <w:sz w:val="20"/>
                <w:szCs w:val="20"/>
              </w:rPr>
              <w:t xml:space="preserve"> sau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CONDIŢII CO</w:t>
      </w:r>
      <w:r>
        <w:rPr/>
        <w:t>MERCIAL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02"/>
      </w:tblGrid>
      <w:tr>
        <w:trPr>
          <w:trHeight w:val="3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5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Virament bancar   □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4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1077" w:right="924" w:gutter="0" w:header="0" w:top="146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4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efaultTextChar">
    <w:name w:val="Default Text Char"/>
    <w:qFormat/>
    <w:rPr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abeldatatext7">
    <w:name w:val="labeldatatext7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Text">
    <w:name w:val="Default Text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ihaela.radulescu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20:00Z</dcterms:created>
  <dc:creator>Mihaela Dobre</dc:creator>
  <dc:description/>
  <dc:language>en-US</dc:language>
  <cp:lastModifiedBy>Mihaela Radulescu</cp:lastModifiedBy>
  <cp:lastPrinted>2019-06-28T05:59:00Z</cp:lastPrinted>
  <dcterms:modified xsi:type="dcterms:W3CDTF">2019-07-09T04:20:00Z</dcterms:modified>
  <cp:revision>2</cp:revision>
  <dc:subject/>
  <dc:title/>
</cp:coreProperties>
</file>